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В ТРЁХ СОСНАХ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(Происшествие в одном действии)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Действующие лица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ТАРИК;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МАЛЬЧИК;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МАЛЬЧИК В БЕЛОМ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902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 xml:space="preserve">Середина августа. Опушка в сосновом бору. Посреди опушки три сосны, у одной из них сидит Старик, немного поодаль валяется его сумка. Солнце ещё не зашло, но день уже клонится к закату. Трава за лето успела размахаться в человечий рост. Из кустов появляется белобрысая мальчишечья голова и снова исчезает. 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окликая). </w:t>
      </w:r>
      <w:r>
        <w:rPr>
          <w:rFonts w:cs="Calibri" w:ascii="Calibri" w:hAnsi="Calibri"/>
          <w:sz w:val="28"/>
          <w:szCs w:val="28"/>
        </w:rPr>
        <w:t xml:space="preserve">Эй, кто там?!.. </w:t>
      </w:r>
      <w:r>
        <w:rPr>
          <w:rFonts w:cs="Calibri" w:ascii="Calibri" w:hAnsi="Calibri"/>
          <w:i/>
          <w:sz w:val="28"/>
          <w:szCs w:val="28"/>
        </w:rPr>
        <w:t xml:space="preserve">(Прислушивается.) </w:t>
      </w:r>
      <w:r>
        <w:rPr>
          <w:rFonts w:cs="Calibri" w:ascii="Calibri" w:hAnsi="Calibri"/>
          <w:sz w:val="28"/>
          <w:szCs w:val="28"/>
        </w:rPr>
        <w:t>Я же слышу всё, чего за моей спиной прятаться. Ну, кто такой, чего молчишь? Я же чую, не зверь ты. Может, больной какой или с тюрьмы бежал, так у меня у самого рыло в пуху – выходи, покалякаем. Может, помогу чем, пожевать угощу. Чего в прятки играть-т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в кустах). </w:t>
      </w:r>
      <w:r>
        <w:rPr>
          <w:rFonts w:cs="Calibri" w:ascii="Calibri" w:hAnsi="Calibri"/>
          <w:sz w:val="28"/>
          <w:szCs w:val="28"/>
        </w:rPr>
        <w:t>Больно над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Ну, выходи, раз надо, чай, не укуш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в кустах). </w:t>
      </w:r>
      <w:r>
        <w:rPr>
          <w:rFonts w:cs="Calibri" w:ascii="Calibri" w:hAnsi="Calibri"/>
          <w:sz w:val="28"/>
          <w:szCs w:val="28"/>
        </w:rPr>
        <w:t>А чего выходить-то, мне и тут не дуе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Ну да. Раз не дует, чего выходить-то. Места у вас тут, слышь, прямо нарисованные… </w:t>
      </w:r>
      <w:r>
        <w:rPr>
          <w:rFonts w:cs="Calibri" w:ascii="Calibri" w:hAnsi="Calibri"/>
          <w:i/>
          <w:sz w:val="28"/>
          <w:szCs w:val="28"/>
        </w:rPr>
        <w:t xml:space="preserve">(Прислушивается.) </w:t>
      </w:r>
      <w:r>
        <w:rPr>
          <w:rFonts w:cs="Calibri" w:ascii="Calibri" w:hAnsi="Calibri"/>
          <w:sz w:val="28"/>
          <w:szCs w:val="28"/>
        </w:rPr>
        <w:t xml:space="preserve">Думал, вот грибков насобирать, а тут, слышь-ка, заблудился. Дурак старый. Беда у меня с ориентацией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Я не местный, сам из города за грибами приеха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Да вот и я не особо местный, помню, где-то овраг тут рядом – не знаешь?.. Ну, спасибо за подсказку. </w:t>
      </w:r>
      <w:r>
        <w:rPr>
          <w:rFonts w:cs="Calibri" w:ascii="Calibri" w:hAnsi="Calibri"/>
          <w:i/>
          <w:sz w:val="28"/>
          <w:szCs w:val="28"/>
        </w:rPr>
        <w:t>(Прислушивается к кустам. Потом пытается встать, опираясь на сосну. Встаёт на правую ногу и тут же корчится от боли.)</w:t>
      </w:r>
      <w:r>
        <w:rPr>
          <w:rFonts w:cs="Calibri" w:ascii="Calibri" w:hAnsi="Calibri"/>
          <w:sz w:val="28"/>
          <w:szCs w:val="28"/>
        </w:rPr>
        <w:t xml:space="preserve"> Это, малый, слышь-ка, ты не ушёл ещё?.. </w:t>
      </w:r>
      <w:r>
        <w:rPr>
          <w:rFonts w:cs="Calibri" w:ascii="Calibri" w:hAnsi="Calibri"/>
          <w:i/>
          <w:sz w:val="28"/>
          <w:szCs w:val="28"/>
        </w:rPr>
        <w:t xml:space="preserve">(Про себя.) </w:t>
      </w:r>
      <w:r>
        <w:rPr>
          <w:rFonts w:cs="Calibri" w:ascii="Calibri" w:hAnsi="Calibri"/>
          <w:sz w:val="28"/>
          <w:szCs w:val="28"/>
        </w:rPr>
        <w:t xml:space="preserve">Засранец. </w:t>
      </w:r>
      <w:r>
        <w:rPr>
          <w:rFonts w:cs="Calibri" w:ascii="Calibri" w:hAnsi="Calibri"/>
          <w:i/>
          <w:sz w:val="28"/>
          <w:szCs w:val="28"/>
        </w:rPr>
        <w:t xml:space="preserve">(Мальчику.) </w:t>
      </w:r>
      <w:r>
        <w:rPr>
          <w:rFonts w:cs="Calibri" w:ascii="Calibri" w:hAnsi="Calibri"/>
          <w:sz w:val="28"/>
          <w:szCs w:val="28"/>
        </w:rPr>
        <w:t xml:space="preserve">Слышь, малый, не подмогнёшь мне через этот овраг перелезть – отблагодарю. А то я, хрен старый, наверх полезу, мослы переломаю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олчание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у что ж, потопал я тогда, может, сам выберусь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Старик делает один шаг, но тут же падает от боли на землю. 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 xml:space="preserve">(Сквозь зубы.) </w:t>
      </w:r>
      <w:r>
        <w:rPr>
          <w:rFonts w:cs="Calibri" w:ascii="Calibri" w:hAnsi="Calibri"/>
          <w:sz w:val="28"/>
          <w:szCs w:val="28"/>
        </w:rPr>
        <w:t xml:space="preserve">От-т ты, сука поганая! </w:t>
      </w:r>
      <w:r>
        <w:rPr>
          <w:rFonts w:cs="Calibri" w:ascii="Calibri" w:hAnsi="Calibri"/>
          <w:i/>
          <w:sz w:val="28"/>
          <w:szCs w:val="28"/>
        </w:rPr>
        <w:t>(Видно как он изо всех сил пытается не закричать.)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Из кустов вылезает Мальчик лет тринадцати с дорожной сумкой на плече, останавливается на  почтительном расстоянии от Старика и с любопытством разглядывает его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  <w:vertAlign w:val="subscript"/>
        </w:rPr>
      </w:pPr>
      <w:r>
        <w:rPr>
          <w:rFonts w:cs="Calibri" w:ascii="Calibri" w:hAnsi="Calibri"/>
          <w:i/>
          <w:sz w:val="28"/>
          <w:szCs w:val="28"/>
          <w:vertAlign w:val="subscript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  <w:vertAlign w:val="subscript"/>
        </w:rPr>
      </w:pPr>
      <w:r>
        <w:rPr>
          <w:rFonts w:cs="Calibri" w:ascii="Calibri" w:hAnsi="Calibri"/>
          <w:i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Чего тебе? Вишь, загорать лёг. Сейчас в теньке отлежусь – и вперёд в Затевахино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 говорили, местов этих не знает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Мало ли чего говорил. Я, может, карту вспомнил, тама овраг был этот, за ним деревня. Ну, чего шары-то вылупил, помог бы до тудова деду добратьс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ехидно прищурившись). </w:t>
      </w:r>
      <w:r>
        <w:rPr>
          <w:rFonts w:cs="Calibri" w:ascii="Calibri" w:hAnsi="Calibri"/>
          <w:sz w:val="28"/>
          <w:szCs w:val="28"/>
        </w:rPr>
        <w:t>И чего мне будет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не поняв). </w:t>
      </w:r>
      <w:r>
        <w:rPr>
          <w:rFonts w:cs="Calibri" w:ascii="Calibri" w:hAnsi="Calibri"/>
          <w:sz w:val="28"/>
          <w:szCs w:val="28"/>
        </w:rPr>
        <w:t>В милицию не сдам, не бойся. Скажу, сразу ко мне вышел, как я окликнул тольк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Задарма что ли помогать-то я буду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Это как эт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Правда, говорят, что старый что малый. Денег сколько мне за это будет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Нисколько. Спасибо скаж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 xml:space="preserve">Спасибо на хлеб не намажешь и в карман не положишь. Гуд бай. </w:t>
      </w:r>
      <w:r>
        <w:rPr>
          <w:rFonts w:cs="Calibri" w:ascii="Calibri" w:hAnsi="Calibri"/>
          <w:i/>
          <w:sz w:val="28"/>
          <w:szCs w:val="28"/>
        </w:rPr>
        <w:t>(Уходит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встревожившись). </w:t>
      </w:r>
      <w:r>
        <w:rPr>
          <w:rFonts w:cs="Calibri" w:ascii="Calibri" w:hAnsi="Calibri"/>
          <w:sz w:val="28"/>
          <w:szCs w:val="28"/>
        </w:rPr>
        <w:t>Ты чего, малый. Слышь-ка. Ну-ка, давай стой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Чего мне зазря стоять, у меня ноги не казённые. В наше время кто не платит деньгами, тот платит здоровьем – дважды два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Значит, ты говоришь, не местный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Ну, говорю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А куда ж ты грибы собирал, тара где? Что, как я тебя подлови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 на фига мне их собирать, после дождей они червивы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От ты – здорова корова. Ты ж говорил, по грибы тут приехал. Это ты мне, слышь-ка, уже сразу врать-то стал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, может, вы бандюк какой, почём я знаю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Бандюки банки грабят, а не в лесу валяютс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, может, вы в бегах, может, у вас «калашник» в сумк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От засранец. Если б у меня «калашник» был, ты б передо мной руки в брюки не стоял с наглой фотографией. У тебя-то у самого чего в рюкзаке понапихано?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Гранаты и одна мина. Противотанкова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передразнивая). </w:t>
      </w:r>
      <w:r>
        <w:rPr>
          <w:rFonts w:cs="Calibri" w:ascii="Calibri" w:hAnsi="Calibri"/>
          <w:sz w:val="28"/>
          <w:szCs w:val="28"/>
        </w:rPr>
        <w:t>Гранаты. Вона шуба торчит, поди, обчистил кого, а теперь вон когти рвёшь. Смотри, малый, у меня в городской ментовке дружбанов – ой-ёй-ёй. Глазом не успеешь моргнуть, как в колонию загреМиш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Не пугайте – пуганы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А то вон, вишь-ка, денег ему давай. Поди, караулил здесь, пока дед заснёт, а он потом бы его обчистил. Видали мы таких пуганы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Я не караулил, на фига мне, я палку иска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Ага, соври, чтоб орехи сбива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На фига орехи. Я примерял, как бы вас сзади по лысине бабахнуть – потом бы уж обчистил. А то больно ждать долг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зло). </w:t>
      </w:r>
      <w:r>
        <w:rPr>
          <w:rFonts w:cs="Calibri" w:ascii="Calibri" w:hAnsi="Calibri"/>
          <w:sz w:val="28"/>
          <w:szCs w:val="28"/>
        </w:rPr>
        <w:t xml:space="preserve">Я тебе дам «бабахнуть»! Я тебе сам бабахну. Террорист сраный – бабахнет он. Ну-ка, дуй отсюдова, чтоб духом твоим не пахло больше! </w:t>
      </w:r>
      <w:r>
        <w:rPr>
          <w:rFonts w:cs="Calibri" w:ascii="Calibri" w:hAnsi="Calibri"/>
          <w:i/>
          <w:sz w:val="28"/>
          <w:szCs w:val="28"/>
        </w:rPr>
        <w:t>(Старик от бессильной злобы швыряет в него куском земли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скривившись). </w:t>
      </w:r>
      <w:r>
        <w:rPr>
          <w:rFonts w:cs="Calibri" w:ascii="Calibri" w:hAnsi="Calibri"/>
          <w:sz w:val="28"/>
          <w:szCs w:val="28"/>
        </w:rPr>
        <w:t>Ха-ха, испугались. Ничё, сейчас стемнеет, роса ляжет. Место здесь на отшибе, найдут не скоро. В прошлом году у нас волки телка зарезали, аж до мослов сгрызли. Ну ладно, потопал я, может, сегодня ещё успею шубу ворованную толкануть. А, может, вы возьмёте? За тыщу отдам – задарма почти. Тогда уж и до утра протянуть можно. Это ничё, что женская, грудь зато во какая – просторная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меняя тон). </w:t>
      </w:r>
      <w:r>
        <w:rPr>
          <w:rFonts w:cs="Calibri" w:ascii="Calibri" w:hAnsi="Calibri"/>
          <w:sz w:val="28"/>
          <w:szCs w:val="28"/>
        </w:rPr>
        <w:t>Тебя как звать, коммерсант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 чё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Скажи, как звать, тогда шубу возьму. Только по-честном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немного подумав). </w:t>
      </w:r>
      <w:r>
        <w:rPr>
          <w:rFonts w:cs="Calibri" w:ascii="Calibri" w:hAnsi="Calibri"/>
          <w:sz w:val="28"/>
          <w:szCs w:val="28"/>
        </w:rPr>
        <w:t>Ну, Паште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сначала не поняв). </w:t>
      </w:r>
      <w:r>
        <w:rPr>
          <w:rFonts w:cs="Calibri" w:ascii="Calibri" w:hAnsi="Calibri"/>
          <w:sz w:val="28"/>
          <w:szCs w:val="28"/>
        </w:rPr>
        <w:t xml:space="preserve">Чи-иво?.. </w:t>
      </w:r>
      <w:r>
        <w:rPr>
          <w:rFonts w:cs="Calibri" w:ascii="Calibri" w:hAnsi="Calibri"/>
          <w:i/>
          <w:sz w:val="28"/>
          <w:szCs w:val="28"/>
        </w:rPr>
        <w:t xml:space="preserve">(Начинает смеяться.) </w:t>
      </w:r>
      <w:r>
        <w:rPr>
          <w:rFonts w:cs="Calibri" w:ascii="Calibri" w:hAnsi="Calibri"/>
          <w:sz w:val="28"/>
          <w:szCs w:val="28"/>
        </w:rPr>
        <w:t>Ну, а я тогда этот, суповой набор. Иди, Паштет, побратаемс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Больно надо со всяким старичьём брататься. У меня братан один – Губастый. За меня любому в морду сунет: недавно пастуха так уделал, тот две недели с кривым рылом ходи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Мда… несчастный ты человек, «паштет, губастый». А ведь без имени человек, как река без рыбы, мёртвый. Вот меня Володей зовут в честь князя Владимира, был такой великий князь на Руси. Ему ещё сам Илья Муромец служил – да! Придёт к нему в терем, сам здоровый, плечи – во! – поклонится до земли и говорит: «Здравствуй великий княже, Володимир, наше Красно Солнышко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И чив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А то, что паштет люди жрут, а потом в сортир ходют, а Владимира уважают, кланяются – потому что имя </w:t>
      </w:r>
      <w:r>
        <w:rPr>
          <w:rFonts w:cs="Calibri" w:ascii="Calibri" w:hAnsi="Calibri"/>
          <w:i/>
          <w:sz w:val="28"/>
          <w:szCs w:val="28"/>
        </w:rPr>
        <w:t xml:space="preserve">(показывает пальцем на небеса), </w:t>
      </w:r>
      <w:r>
        <w:rPr>
          <w:rFonts w:cs="Calibri" w:ascii="Calibri" w:hAnsi="Calibri"/>
          <w:sz w:val="28"/>
          <w:szCs w:val="28"/>
        </w:rPr>
        <w:t>оно оттуда даётся, а не братанами твоими зачуханным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скривив лицо). </w:t>
      </w:r>
      <w:r>
        <w:rPr>
          <w:rFonts w:cs="Calibri" w:ascii="Calibri" w:hAnsi="Calibri"/>
          <w:sz w:val="28"/>
          <w:szCs w:val="28"/>
        </w:rPr>
        <w:t>И что ж изменится, если меня Михаилом будут звать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 xml:space="preserve">(оживившись). </w:t>
      </w:r>
      <w:r>
        <w:rPr>
          <w:rFonts w:cs="Calibri" w:ascii="Calibri" w:hAnsi="Calibri"/>
          <w:sz w:val="28"/>
          <w:szCs w:val="28"/>
        </w:rPr>
        <w:t>Во, вишь – Михаил. На небе тоже архангел Михаил живёт, всем людям на Земле помогает и плохим, и хорошим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Ладно мне туфту-то впарива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Зря хмыкаешь, Миша. Сейчас вот смотрит он на нас сверху, крылышки сложил, головку набочок – вздыхает несчастный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рхангелы несчастными не бываю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Эх, Миша, Миша, умён ты не по годам! Бог тоже несчастным может быть, когда видит, какое горе на  свете творится. Вот сидит сейчас этот архангел на облаке, глядит на тебя, вздыхает и думает: «Миша, Миша, малый ты, конечно, не дурак, но и дурак немалый!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 xml:space="preserve">Сам дурак старый! </w:t>
      </w:r>
      <w:r>
        <w:rPr>
          <w:rFonts w:cs="Calibri" w:ascii="Calibri" w:hAnsi="Calibri"/>
          <w:i/>
          <w:sz w:val="28"/>
          <w:szCs w:val="28"/>
        </w:rPr>
        <w:t xml:space="preserve">(Уходит.) </w:t>
      </w:r>
      <w:r>
        <w:rPr>
          <w:rFonts w:cs="Calibri" w:ascii="Calibri" w:hAnsi="Calibri"/>
          <w:sz w:val="28"/>
          <w:szCs w:val="28"/>
        </w:rPr>
        <w:t>Ну и торчи тут один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Деньги ему давай. Неужто деньги кто в лес берёт! Башкой подумай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из кустов). </w:t>
      </w:r>
      <w:r>
        <w:rPr>
          <w:rFonts w:cs="Calibri" w:ascii="Calibri" w:hAnsi="Calibri"/>
          <w:sz w:val="28"/>
          <w:szCs w:val="28"/>
        </w:rPr>
        <w:t>Они у тебя в левом кармане, я видел, как ты их из сумки перекладыва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обидевшись на «ты».) </w:t>
      </w:r>
      <w:r>
        <w:rPr>
          <w:rFonts w:cs="Calibri" w:ascii="Calibri" w:hAnsi="Calibri"/>
          <w:sz w:val="28"/>
          <w:szCs w:val="28"/>
        </w:rPr>
        <w:t>Видал он! Может, это не деньги, может, это бумажки фальшивые – долго что ль наляпа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Ха, кто ж по лесу с фальшивыми деньгами бродит – чё уж я с головой не дружу что л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Ну, ладно, солнце и вправду скоро сядет. Сколько ж тебе за помощь надо, коммерсант хренов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Тыщщ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Чего-о?! Ты что, малый, офанарел что ли? Я таких денег-то сроду не держал, на мою пенсию кота не прокорМиш – «тыщща»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Ладно, девятьсот. Больше ни копейки не сбавлю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Двести рублей тебе за глаза хватит. Конфетов себе накупишь, эту… кока-колу. Хотя такие, как ты, уже и сигареты вовсю шмоляют и по пиву тоже… Может, тебе на этот, на наркотик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га, чтоб на всю неделю сраз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про себя). </w:t>
      </w:r>
      <w:r>
        <w:rPr>
          <w:rFonts w:cs="Calibri" w:ascii="Calibri" w:hAnsi="Calibri"/>
          <w:sz w:val="28"/>
          <w:szCs w:val="28"/>
        </w:rPr>
        <w:t xml:space="preserve">От фортепьяно мать! Это чего – уже и дети! </w:t>
      </w:r>
      <w:r>
        <w:rPr>
          <w:rFonts w:cs="Calibri" w:ascii="Calibri" w:hAnsi="Calibri"/>
          <w:i/>
          <w:sz w:val="28"/>
          <w:szCs w:val="28"/>
        </w:rPr>
        <w:t xml:space="preserve">(Михаилу.) </w:t>
      </w:r>
      <w:r>
        <w:rPr>
          <w:rFonts w:cs="Calibri" w:ascii="Calibri" w:hAnsi="Calibri"/>
          <w:sz w:val="28"/>
          <w:szCs w:val="28"/>
        </w:rPr>
        <w:t>Слышь-ка,  ты давай мне туфту не впаривай. Ну-ка, руку покажи давай… Не боись, я не стукач какой задрипанный – чисто для интерес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выходя из кустов). </w:t>
      </w:r>
      <w:r>
        <w:rPr>
          <w:rFonts w:cs="Calibri" w:ascii="Calibri" w:hAnsi="Calibri"/>
          <w:sz w:val="28"/>
          <w:szCs w:val="28"/>
        </w:rPr>
        <w:t>А я насморк леч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не поняв). </w:t>
      </w:r>
      <w:r>
        <w:rPr>
          <w:rFonts w:cs="Calibri" w:ascii="Calibri" w:hAnsi="Calibri"/>
          <w:sz w:val="28"/>
          <w:szCs w:val="28"/>
        </w:rPr>
        <w:t>И чт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Нюхаю я, чего руки-то дырявить. А то в школе увидят, потом в ментовку затаскаю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Не верю я тебе, малый, темнишь ты. Ну и чёрт с тобой.  Слетай в деревню, мужиков приведи, а потом я тебе все пятьсот сразу, бумажка к бумажк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Во-первых, деньги вперёд, а, во-вторых, в деревню я не пойд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А, понятно, там, поди, шубу-то долбанул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га, у жены председателя во дворе сохла. Чё, думаю, такой уродине такая шмотка классная – взял да пошё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А как же мне помочь собрался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 я вас через этот, через овраг переведу, а там тропка в лесу, на ней и сядете, может, кто пойдёт, подберё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Пойдёт, подберёт! Соображай, чего несёшь-то! А если до утра никто не пойдёт, мне, чего ж там, подохнуть что ли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Можно костёр разжечь, я хворост насобираю – ничё, протянуть можн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Ага, скорей я там костыли протяну. Не, за такую услугу пятак не дам тебе, не то что круглую сумм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 здесь уж точно никто не найдё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Ты ж нашё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Я в бегах, потому и здесь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ауза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Солнышко садится, зябко чего-то. Ты бы костерок что ли какой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 спички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Ты ж подкуриваешь от чего-т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 xml:space="preserve">От зажигалки в Мерседесе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Ну да, Мерседес в рюкзак не положишь, по лесу тоже на нём – не ах… </w:t>
      </w:r>
      <w:r>
        <w:rPr>
          <w:rFonts w:cs="Calibri" w:ascii="Calibri" w:hAnsi="Calibri"/>
          <w:i/>
          <w:sz w:val="28"/>
          <w:szCs w:val="28"/>
        </w:rPr>
        <w:t xml:space="preserve">(Кидает Мальчику коробок.) </w:t>
      </w:r>
      <w:r>
        <w:rPr>
          <w:rFonts w:cs="Calibri" w:ascii="Calibri" w:hAnsi="Calibri"/>
          <w:sz w:val="28"/>
          <w:szCs w:val="28"/>
        </w:rPr>
        <w:t>Лови… Сыроваты маленько, ты их на пенёк положь, пусть подвянут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альчик собирает хворост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Мишка, ты мне малины нарвал бы, а то чего-то горечь на языке, тьфу ты. </w:t>
      </w:r>
      <w:r>
        <w:rPr>
          <w:rFonts w:cs="Calibri" w:ascii="Calibri" w:hAnsi="Calibri"/>
          <w:i/>
          <w:sz w:val="28"/>
          <w:szCs w:val="28"/>
        </w:rPr>
        <w:t xml:space="preserve">(Сплёвывает.)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Это печень. Попили, видать, помоложе-то был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Я и сейчас стакашок за обедом. Чай, один раз живём, там-то уж никто не нальё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Во-во, у меня тоже отец шары зальёт: «Буду, говорит, пить, буду жить – с утра просохну, сразу сдохну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Вишь-ка, силён на язык-т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Не только на язык, в грызло так заедет – все сопли на стен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Выходит, он буйный алкоголик у теб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У меня. Это он у мачехи, а у меня его нету давн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Ну чего ж, бывает, бывает… То есть я говорю, хуже иногда бывает. Недавно вот передавали, женщина в Ростове троих детей отравила, своих детей. Объяснила так, что кормить не на что… Бед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альчик складывает хворост и пытается разжечь костёр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Миш, а малинки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У меня ж не сто рук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Ты вот споднизу дуй – он сам пойдёт. В общем-то чего я советую, ты малый сообразительный, сам всё смастрячиш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 то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Хворост начинает тлеть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наблюдая за костром). </w:t>
      </w:r>
      <w:r>
        <w:rPr>
          <w:rFonts w:cs="Calibri" w:ascii="Calibri" w:hAnsi="Calibri"/>
          <w:sz w:val="28"/>
          <w:szCs w:val="28"/>
        </w:rPr>
        <w:t>Пошёл, пошёл… Ну, Миш, живём: теперь нам никакой волк не страшен, хоть крокоди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 чего их летом бояться, сзади пройдёт, даже не заметишь. Летом волки сытые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лышны крик птицы и шум крыльев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задрав голову). </w:t>
      </w:r>
      <w:r>
        <w:rPr>
          <w:rFonts w:cs="Calibri" w:ascii="Calibri" w:hAnsi="Calibri"/>
          <w:sz w:val="28"/>
          <w:szCs w:val="28"/>
        </w:rPr>
        <w:t>Слышь-ка, не нравится им – чужие в лесу. Поди, думают, притаились, замышляют чег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Спугнул кто-то. Может, Белявый. Самое врем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Что за «белявый»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переходя на устрашающий полушёпот). </w:t>
      </w:r>
      <w:r>
        <w:rPr>
          <w:rFonts w:cs="Calibri" w:ascii="Calibri" w:hAnsi="Calibri"/>
          <w:sz w:val="28"/>
          <w:szCs w:val="28"/>
        </w:rPr>
        <w:t>Это место, знаете, как зовётся? Мальчишкина горка. Здесь каждую пятницу, как темнеть становится, призрак меж деревьев ходит: кучерявый такой, белый-белый, как из снега, поэтому белявый. С виду вроде пацан, руку протягивает к тебе и с собой зовёт. Кто его коснётся, вместе с ним уходит, насовсем… Говорят, в этих местах мальчик погиб, теперь вот мается всё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Хреновый ты фантаст, Мишка, не страшный. Вот если я тебе про свою жизнь выложу, у тебя мурашки с кулак выскоча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 xml:space="preserve">Богом клянусь, один раз его издаля сам видал!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Отец-то с мачехой где, говоришь, живут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А чег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В Затевахино что ль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Это где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У козла на бороде. Ты мне Ваньку, давай, не валяй. </w:t>
      </w:r>
      <w:r>
        <w:rPr>
          <w:rFonts w:cs="Calibri" w:ascii="Calibri" w:hAnsi="Calibri"/>
          <w:i/>
          <w:sz w:val="28"/>
          <w:szCs w:val="28"/>
        </w:rPr>
        <w:t xml:space="preserve">(Показывает.) </w:t>
      </w:r>
      <w:r>
        <w:rPr>
          <w:rFonts w:cs="Calibri" w:ascii="Calibri" w:hAnsi="Calibri"/>
          <w:sz w:val="28"/>
          <w:szCs w:val="28"/>
        </w:rPr>
        <w:t>Через овраг и вон за лесом, куда ты меня вести собралс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Не собиралс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Шубу-то, поди, у мачехи упёр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Больно нужн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Значит, у неё. У тебя ведь каждое слово наизнанку вывернуто. Ты хоть себе-то не врёшь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 xml:space="preserve">Только не надо меня учить как жить – во! </w:t>
      </w:r>
      <w:r>
        <w:rPr>
          <w:rFonts w:cs="Calibri" w:ascii="Calibri" w:hAnsi="Calibri"/>
          <w:i/>
          <w:sz w:val="28"/>
          <w:szCs w:val="28"/>
        </w:rPr>
        <w:t>(Проводит себе ребром ладони по горлу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Миш, ты малинки вроде обещал. А то в темени-то как нарвёш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Нарву, если вопросов больше не буде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А я задавал разве? Человек вопрос задаёт, когда ответа не знает, а я про тебя и так всё знаю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настороженно). </w:t>
      </w:r>
      <w:r>
        <w:rPr>
          <w:rFonts w:cs="Calibri" w:ascii="Calibri" w:hAnsi="Calibri"/>
          <w:sz w:val="28"/>
          <w:szCs w:val="28"/>
        </w:rPr>
        <w:t>Прямо уж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довольный реакцией Мальчика). </w:t>
      </w:r>
      <w:r>
        <w:rPr>
          <w:rFonts w:cs="Calibri" w:ascii="Calibri" w:hAnsi="Calibri"/>
          <w:sz w:val="28"/>
          <w:szCs w:val="28"/>
        </w:rPr>
        <w:t>Недавно слыхал, эти, физики, установили, вроде у нас из мозгов выходит какая-то энергия. Ну, как молекулы, знаешь по школе, наверно. И если кому добро желаешь, эти молекулы по всему воздуху разлетаются и прямо в других людей влетают. Тоже, как плюсовые заряды, полезные организму, ну, вроде витамино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Больно дармовые витамины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Тебе ж говорят, молекулы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Да уж, когда по башке долбанут, точно заряды летя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А то: минусовые заряды от любого дерьма идут, а плюсовые от хороших людей. Вот и вся арифметика. Отстаёшь, Мишка, сейчас уже мысли взвесили, не то что… Доказали, мысль – она как пыль, на всё вокруг садится. Можно любого как книжку пролистать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альчик, покосившись на Старика, идёт рвать в кустах малину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Хочешь, скажу какая у тебя фамилия?.. Заботин – угадал?.. Так что со мной, брат, дурочку не поваляешь. Ты ещё подумал, а я уже поня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собирая малину). </w:t>
      </w:r>
      <w:r>
        <w:rPr>
          <w:rFonts w:cs="Calibri" w:ascii="Calibri" w:hAnsi="Calibri"/>
          <w:sz w:val="28"/>
          <w:szCs w:val="28"/>
        </w:rPr>
        <w:t>Чего-то малина здесь не больно сладкая. Сухая какая-то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Сойдёт – челюсть размять.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Старик осматривается вокруг себя, достаёт из кармана увесистую пачку денег, отдирает от земли дёрн и прячет туда деньги, маскируя травой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Ты, конечно, по словам, по манерам за городского хочешь сойти. Нет, это хорошо, наверно. Только вот одет ты, не обижайся, как петух гамбургский – чёрт те в чём. Среди городских как корова на выставк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Завтра куплю – переоденус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спохватившись). </w:t>
      </w:r>
      <w:r>
        <w:rPr>
          <w:rFonts w:cs="Calibri" w:ascii="Calibri" w:hAnsi="Calibri"/>
          <w:sz w:val="28"/>
          <w:szCs w:val="28"/>
        </w:rPr>
        <w:t>Купит он. На пятьсот рублей сейчас особо не накупишь, а больше, извиняйте, денег нем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Давно у вас нога-т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Да нет… к непогоде, вида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выглядывая из кустов). </w:t>
      </w:r>
      <w:r>
        <w:rPr>
          <w:rFonts w:cs="Calibri" w:ascii="Calibri" w:hAnsi="Calibri"/>
          <w:sz w:val="28"/>
          <w:szCs w:val="28"/>
        </w:rPr>
        <w:t>Тяжело вам, старым.  Вон у моей бабки нога сначала отекать стала, потом гнуться перестала, потом она уже и наступить не могла. Мы её в больницу, а там врачи говорят: «Чтоб, говорят, вашей бабуле сохранить жизнь, надо отрезать больную кость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настороженно). </w:t>
      </w:r>
      <w:r>
        <w:rPr>
          <w:rFonts w:cs="Calibri" w:ascii="Calibri" w:hAnsi="Calibri"/>
          <w:sz w:val="28"/>
          <w:szCs w:val="28"/>
        </w:rPr>
        <w:t>И чег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Сначала ступню отрезали, через месяц до коленки, потом по самое не хочу. А ещё через месяц на вторую ногу перекинулос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Чег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Зараза, чего. В общем весь год ей так две ноги и пилили. Потом всё равно померла от заражения крови. Пять лет уже. А может, устала, что пилили весь год – кто ж выдержи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У меня такого раньше не было. Первый раз. Так что до обрезания, думаю, не дойдё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Доктор ей сказал, днём бы раньше приехала, ничего б не был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Ну, у ней-то ноги сколько болели, а у меня-то в один день заклинил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Это у кого как. Кость даже сама по себе развалится, если там кальция мало. Стоишь на ровном месте, вдруг – бах – и упал! Перелом обоих конечностей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Ладно тебе дурачиться. Всё одно не напугал. Нарвал что ль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 xml:space="preserve">Несу. </w:t>
      </w:r>
      <w:r>
        <w:rPr>
          <w:rFonts w:cs="Calibri" w:ascii="Calibri" w:hAnsi="Calibri"/>
          <w:i/>
          <w:sz w:val="28"/>
          <w:szCs w:val="28"/>
        </w:rPr>
        <w:t xml:space="preserve">(Несёт Старику ягоду.)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пробуя). </w:t>
      </w:r>
      <w:r>
        <w:rPr>
          <w:rFonts w:cs="Calibri" w:ascii="Calibri" w:hAnsi="Calibri"/>
          <w:sz w:val="28"/>
          <w:szCs w:val="28"/>
        </w:rPr>
        <w:t>Ядрёная малинка, мясиста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Так себе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тарик и Мальчик едят малину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Я эти места всегда любил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Говорили ж, не местный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Местный-одноместный. Я раньше тут жил, считай, земляк твой. Все эти места как свои пять пальцев… На этой полянке мы втроём, Верка жена, Васька сын мой, картошку пекли, песни пели… да-а. Мы эту полянку обозвали «В трёх соснах», как ресторан. Сейчас не местный, а похоронят здесь, опять местным стан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мечтательно). </w:t>
      </w:r>
      <w:r>
        <w:rPr>
          <w:rFonts w:cs="Calibri" w:ascii="Calibri" w:hAnsi="Calibri"/>
          <w:sz w:val="28"/>
          <w:szCs w:val="28"/>
        </w:rPr>
        <w:t xml:space="preserve">Картоха в золе – клёво!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Тридцать пять лет здесь не был – это ж с ума сойти. Как там сейчас народ-то поживает, в Затевахин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Мрут как мухи. Скоро никого не останетс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Чего же, сибирская язва на них напала или этот, СПИД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Вирус какой-то, фиг его знае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Бед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Год назад моя бабка над деревней летающую тарелку видела, говорит, оттудова сыпанули гадости какой-то, теперь вот и косит всех. Я, может, из-за этого и убежал – жить-то всем охот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У тебя ж бабка пять лет назад как померл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Да? Значит, это другая был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Брехло собачье ты, Мишка. Набери-ка лучше лапнику, на землю подстелим. Вишь, на травку роса легла, сейчас всё тепло из нас потянет. Ты, я вижу, ночевать со мной собрался, а на сырой земле мы до утра не дотянем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вспыхнув). </w:t>
      </w:r>
      <w:r>
        <w:rPr>
          <w:rFonts w:cs="Calibri" w:ascii="Calibri" w:hAnsi="Calibri"/>
          <w:sz w:val="28"/>
          <w:szCs w:val="28"/>
        </w:rPr>
        <w:t xml:space="preserve">Что я, прислуга что ли?! Нарви, разожги, постели! </w:t>
      </w:r>
      <w:r>
        <w:rPr>
          <w:rFonts w:cs="Calibri" w:ascii="Calibri" w:hAnsi="Calibri"/>
          <w:i/>
          <w:sz w:val="28"/>
          <w:szCs w:val="28"/>
        </w:rPr>
        <w:t xml:space="preserve">(Резко встаёт и идёт собирать лапник.)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насмешливо). </w:t>
      </w:r>
      <w:r>
        <w:rPr>
          <w:rFonts w:cs="Calibri" w:ascii="Calibri" w:hAnsi="Calibri"/>
          <w:sz w:val="28"/>
          <w:szCs w:val="28"/>
        </w:rPr>
        <w:t xml:space="preserve">Не ругайся давай, старших надо уважать. </w:t>
      </w:r>
      <w:r>
        <w:rPr>
          <w:rFonts w:cs="Calibri" w:ascii="Calibri" w:hAnsi="Calibri"/>
          <w:i/>
          <w:sz w:val="28"/>
          <w:szCs w:val="28"/>
        </w:rPr>
        <w:t>(Пробует дотянуться до сумки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За что их уважать-то, за то что после себя гадости столько оставили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Ты отца за что уважаешь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Я его ненавиж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А чего тогда его хлеб жрёшь? Шёл бы, зарабатыва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Вот и иду. Я и раньше только зимой дома жил, холодно на улице. Летом вон в Лизуны или в Подгорье, а этим летом в город на рынок ломанулся. Бабкам тряпьё сдава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Нет, Миш, это не по-христиански, даже не по-человечески. Вот ты у мачехи сдёрнул шубу, а ведь она, Мишенька, челове-ек! Даже плохой человек, он в первую очередь – челове-ек! А потом уже всё остальное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тарик прекращает безуспешные попытки добраться до своей сумки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 xml:space="preserve">(В сердцах.) </w:t>
      </w:r>
      <w:r>
        <w:rPr>
          <w:rFonts w:cs="Calibri" w:ascii="Calibri" w:hAnsi="Calibri"/>
          <w:sz w:val="28"/>
          <w:szCs w:val="28"/>
        </w:rPr>
        <w:t>Да пропади ты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яростно, выскакивая из-за деревьев). </w:t>
      </w:r>
      <w:r>
        <w:rPr>
          <w:rFonts w:cs="Calibri" w:ascii="Calibri" w:hAnsi="Calibri"/>
          <w:sz w:val="28"/>
          <w:szCs w:val="28"/>
        </w:rPr>
        <w:t xml:space="preserve">Дерьмо она навозное! Все мамкины вещи пропила. Меня ещё маленького у соседей заставляла бельё с верёвок таскать. Когда соседи узнали, на меня всё свалила, потом ещё и лупцевала при них </w:t>
      </w:r>
      <w:r>
        <w:rPr>
          <w:rFonts w:cs="Calibri" w:ascii="Calibri" w:hAnsi="Calibri"/>
          <w:i/>
          <w:sz w:val="28"/>
          <w:szCs w:val="28"/>
        </w:rPr>
        <w:t>(кривляясь)</w:t>
      </w:r>
      <w:r>
        <w:rPr>
          <w:rFonts w:cs="Calibri" w:ascii="Calibri" w:hAnsi="Calibri"/>
          <w:sz w:val="28"/>
          <w:szCs w:val="28"/>
        </w:rPr>
        <w:t>: «Как же ты, Мишенька, нас перед соседями позоришь, они же нас любят». А дома говорит: «Я тебя, выродок, в колонию засажу, а папашу твоего в тюрягу! Есть, говорит, и получше мужички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Значит, отец твой чем обидел, тоже её понять можно. Бил, поди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 xml:space="preserve">За такие слова убить мало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Зверством тут не поможешь, тут понимание, терпение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Терпение – один раз вообще надралась, с топором за мной, я в сортире закрылся, так она одну доску выбила, топор туда просунула и давай у меня перед носом махать – чуть не достал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Это всё от нервов. Любовь, измена, драка, вино – семья есть семь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Ну уж такой семьи мне сто лет не над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Миш, подбрось дровишек, чего-то совсем темно. </w:t>
      </w:r>
      <w:r>
        <w:rPr>
          <w:rFonts w:cs="Calibri" w:ascii="Calibri" w:hAnsi="Calibri"/>
          <w:i/>
          <w:sz w:val="28"/>
          <w:szCs w:val="28"/>
        </w:rPr>
        <w:t xml:space="preserve">(Немного подумав.) </w:t>
      </w:r>
      <w:r>
        <w:rPr>
          <w:rFonts w:cs="Calibri" w:ascii="Calibri" w:hAnsi="Calibri"/>
          <w:sz w:val="28"/>
          <w:szCs w:val="28"/>
        </w:rPr>
        <w:t>Да сумку мне подтащи, там у меня печенье с яблоками – пожуём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альчик идёт к костру, потом за сумкой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до было бы отцу поступить по-мужски, разойтись с ней по-хорошем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Чего им расходиться, им вместе бухать плохо ли. Отца один раз на год за драку посадили, она с каким-то сморчком жила. Так он от неё через месяц сбежал, даже чемодан забыл. Кому они нужны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ауза. Мальчик приносит сумку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Спасибо. Так сколько тебе на обнову надо, посчитал бы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не задумываясь). </w:t>
      </w:r>
      <w:r>
        <w:rPr>
          <w:rFonts w:cs="Calibri" w:ascii="Calibri" w:hAnsi="Calibri"/>
          <w:sz w:val="28"/>
          <w:szCs w:val="28"/>
        </w:rPr>
        <w:t>Три тысячи пятьсот восемьдеся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А что ж тыщу просишь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Кто ж больше дас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Верно, тут я тебе не помощник. Ты угощайся, чего мнёшься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тарик и Мальчик едят яблоки с печеньем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Вон, первая звезда загорелась, я желанье загадал… Хотя фигня всё эт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Я б, конечно, дал тебе вперёд деньги, только убежишь, поди, а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Убег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Ты б хоть костыли мне что ли какие смастрячил. Я б сам доковылял. По двести за костыл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Через овраг? На костылях? Фигня! Девятьсот рублей наличными и вы скачете со мной до тропинки. Ладно, рюкзак я тут спрячу, а вас доведу до первого дома, где лес кончаетс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До земли спасибо. Только как ты меня через овраг попрёшь? Кишки не вылезут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показывая на пояс). </w:t>
      </w:r>
      <w:r>
        <w:rPr>
          <w:rFonts w:cs="Calibri" w:ascii="Calibri" w:hAnsi="Calibri"/>
          <w:sz w:val="28"/>
          <w:szCs w:val="28"/>
        </w:rPr>
        <w:t xml:space="preserve">Во – ремень. Вам на плечо, а верёвку </w:t>
      </w:r>
      <w:r>
        <w:rPr>
          <w:rFonts w:cs="Calibri" w:ascii="Calibri" w:hAnsi="Calibri"/>
          <w:i/>
          <w:sz w:val="28"/>
          <w:szCs w:val="28"/>
        </w:rPr>
        <w:t xml:space="preserve">(достаёт из рюкзака) </w:t>
      </w:r>
      <w:r>
        <w:rPr>
          <w:rFonts w:cs="Calibri" w:ascii="Calibri" w:hAnsi="Calibri"/>
          <w:sz w:val="28"/>
          <w:szCs w:val="28"/>
        </w:rPr>
        <w:t>через дерево наверху – как по канатной дороге поедет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Больно ты щуплый, чтоб меня наверх упере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 xml:space="preserve">На спор? </w:t>
      </w:r>
      <w:r>
        <w:rPr>
          <w:rFonts w:cs="Calibri" w:ascii="Calibri" w:hAnsi="Calibri"/>
          <w:i/>
          <w:sz w:val="28"/>
          <w:szCs w:val="28"/>
        </w:rPr>
        <w:t xml:space="preserve">(Мгновенно оживившись, протягивает Старику руку.) </w:t>
      </w:r>
      <w:r>
        <w:rPr>
          <w:rFonts w:cs="Calibri" w:ascii="Calibri" w:hAnsi="Calibri"/>
          <w:sz w:val="28"/>
          <w:szCs w:val="28"/>
        </w:rPr>
        <w:t>Вытягиваю – полторы штуки мо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не подавая руки). </w:t>
      </w:r>
      <w:r>
        <w:rPr>
          <w:rFonts w:cs="Calibri" w:ascii="Calibri" w:hAnsi="Calibri"/>
          <w:sz w:val="28"/>
          <w:szCs w:val="28"/>
        </w:rPr>
        <w:t>Вот вытяни, тогда поговорим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альчик ловко обвязывает верёвку за пояс Старика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ы чего это удумал на ночь глядя-т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торопливо). </w:t>
      </w:r>
      <w:r>
        <w:rPr>
          <w:rFonts w:cs="Calibri" w:ascii="Calibri" w:hAnsi="Calibri"/>
          <w:sz w:val="28"/>
          <w:szCs w:val="28"/>
        </w:rPr>
        <w:t>Успеем. Я ещё до крайнего дома вас доведу, до Большовых… Они долго спать не ложатся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Пока говорит, Мальчик с удивительной прытью приматывает Старика верёвкой к сосне. Старик сначала не может понять, что произошло, как у него оказались спутанными  руки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Это ты чё… в плен что ли меня взял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отскочив в сторону). </w:t>
      </w:r>
      <w:r>
        <w:rPr>
          <w:rFonts w:cs="Calibri" w:ascii="Calibri" w:hAnsi="Calibri"/>
          <w:sz w:val="28"/>
          <w:szCs w:val="28"/>
        </w:rPr>
        <w:t>Ага, щас «ножичком чик – и в колодец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Пауза. Не понятно, то ли Старик и вправду пытается заплакать, то ли притворяется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Из-за каких-то вонючих денег старика жизни лишать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Не из-за денег, а из-за жадност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не слушая его, продолжая своё). </w:t>
      </w:r>
      <w:r>
        <w:rPr>
          <w:rFonts w:cs="Calibri" w:ascii="Calibri" w:hAnsi="Calibri"/>
          <w:sz w:val="28"/>
          <w:szCs w:val="28"/>
        </w:rPr>
        <w:t>Значит, вот так вот его ни за что ни про что по башке саданёшь и весь в крови по локоть дальше пойдёшь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сплёвывая через губу). </w:t>
      </w:r>
      <w:r>
        <w:rPr>
          <w:rFonts w:cs="Calibri" w:ascii="Calibri" w:hAnsi="Calibri"/>
          <w:sz w:val="28"/>
          <w:szCs w:val="28"/>
        </w:rPr>
        <w:t>А чё жа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крича). </w:t>
      </w:r>
      <w:r>
        <w:rPr>
          <w:rFonts w:cs="Calibri" w:ascii="Calibri" w:hAnsi="Calibri"/>
          <w:sz w:val="28"/>
          <w:szCs w:val="28"/>
        </w:rPr>
        <w:t>Люди-и! Убива-ают! Люди! Убиваю-ут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спокойно). </w:t>
      </w:r>
      <w:r>
        <w:rPr>
          <w:rFonts w:cs="Calibri" w:ascii="Calibri" w:hAnsi="Calibri"/>
          <w:sz w:val="28"/>
          <w:szCs w:val="28"/>
        </w:rPr>
        <w:t>Не услышат. Тут хоть стреляй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в отчаянии). </w:t>
      </w:r>
      <w:r>
        <w:rPr>
          <w:rFonts w:cs="Calibri" w:ascii="Calibri" w:hAnsi="Calibri"/>
          <w:sz w:val="28"/>
          <w:szCs w:val="28"/>
        </w:rPr>
        <w:t xml:space="preserve">Да что ж это за напасть такая! Хотел сыну памятник поставить, а тут какой-то «паштет», какой-то маньяк малолетний! Да если б у меня не нога, да я б из тебя!.. Эх… </w:t>
      </w:r>
      <w:r>
        <w:rPr>
          <w:rFonts w:cs="Calibri" w:ascii="Calibri" w:hAnsi="Calibri"/>
          <w:i/>
          <w:sz w:val="28"/>
          <w:szCs w:val="28"/>
        </w:rPr>
        <w:t>(Плачет то ли от бессилия, то ли от жалости к себе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Крокодиловы слёзы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Сам ты крокодил. Я тебе вправду говорю. Специально денег насобирал, думал, Ваське своему памятник сделаю, по-человечески, да что тебе рассказывать… Такая история!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альчик идёт к костру и подкладывает веток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 xml:space="preserve">(Чуя недоброе.) </w:t>
      </w:r>
      <w:r>
        <w:rPr>
          <w:rFonts w:cs="Calibri" w:ascii="Calibri" w:hAnsi="Calibri"/>
          <w:sz w:val="28"/>
          <w:szCs w:val="28"/>
        </w:rPr>
        <w:t>Ты же, Миша, даже не представляешь, какая у меня тут трагедия творилась! Первая-то жена, Верка, я говорил, утонула у меня, так я через год женился – Люська, это вторая моя, через дорогу напротив жила, а Васька, сын, давай мачехе тут пакости строить. Она картинку со стены снимать, а он кричит: «Это мамкина!». С кулаками прямо! А Люська тоже – козища та ещё!.. Сняла – так он потом у неё всю косынку изрезал. Ну, она и начала мне мозги заворачивать, зачем нам, говорит, вместе мучиться, давай вразбег. В общем, я, дурак, перепугался, Ваську за шиворот и в сарайку. Ну, и там пороть… Вот. Толканул нечаянно – два ребра поломал ему. Тоже дурак, конечно. И до такой силы они друг дружку не терпели, аж есть за одним столом не могли. Ну и как-то зимой морозище стоял – он взял да обозвал её. Мне, конечно, кровь в башку, схватил его за шкорки – и за дверь! Подопнул ещё – от собака! Я-то думал напугать, а он сбежал. После всю ночь по снегу лазил, так и не нашёл… Вишь-ка, теперь эта самая нога и сохнет. Поделом, наверно, а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У меня отец тоже головой вдаренный, меня даже на цепь возле конуры сажал, хоть дом, говорит, сторожи, а то от тебя толку – только жрать да срать. Больной, чего взя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внезапно). </w:t>
      </w:r>
      <w:r>
        <w:rPr>
          <w:rFonts w:cs="Calibri" w:ascii="Calibri" w:hAnsi="Calibri"/>
          <w:sz w:val="28"/>
          <w:szCs w:val="28"/>
        </w:rPr>
        <w:t>Ты, Миш, убей меня прямо тут, а я тебе даже спасибо скажу. Я ведь грешник конченный, Миша, считай сам своего сына угробил. На небе тебе спасибо скажут, а милиция не узнает. Главно, чтоб ты сам убивать-то не забоялся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альчик заходит за спину Старика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Не бойся, Миш, я кричать не буду, похриплю только да замолкну. Давай, не боись… Давай, Миша…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Мальчик засовывает руки в карманы Старика. Ничего не найдя, вынимает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у, чего ждёшь-т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глухо.) </w:t>
      </w:r>
      <w:r>
        <w:rPr>
          <w:rFonts w:cs="Calibri" w:ascii="Calibri" w:hAnsi="Calibri"/>
          <w:sz w:val="28"/>
          <w:szCs w:val="28"/>
        </w:rPr>
        <w:t>Деньги где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Как убьёшь меня, так и скажу сразу. </w:t>
      </w:r>
      <w:r>
        <w:rPr>
          <w:rFonts w:cs="Calibri" w:ascii="Calibri" w:hAnsi="Calibri"/>
          <w:i/>
          <w:sz w:val="28"/>
          <w:szCs w:val="28"/>
        </w:rPr>
        <w:t>(Начинает петь.)</w:t>
      </w:r>
    </w:p>
    <w:p>
      <w:pPr>
        <w:pStyle w:val="Normal"/>
        <w:ind w:left="2268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 ты вьёшься, чёрный ворон,</w:t>
      </w:r>
    </w:p>
    <w:p>
      <w:pPr>
        <w:pStyle w:val="Normal"/>
        <w:ind w:left="2268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д моею головою,</w:t>
      </w:r>
    </w:p>
    <w:p>
      <w:pPr>
        <w:pStyle w:val="Normal"/>
        <w:ind w:left="2268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ы добычи не дождёшься,</w:t>
      </w:r>
    </w:p>
    <w:p>
      <w:pPr>
        <w:pStyle w:val="Normal"/>
        <w:ind w:left="2268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ёрный ворон, я ж не твой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 xml:space="preserve">(Зло.) </w:t>
      </w:r>
      <w:r>
        <w:rPr>
          <w:rFonts w:cs="Calibri" w:ascii="Calibri" w:hAnsi="Calibri"/>
          <w:sz w:val="28"/>
          <w:szCs w:val="28"/>
        </w:rPr>
        <w:t>Эх ты, фортепьяно мать, твой отец был в животе с горошину, а я уж пахал по-хорошему. Сопляк, думал хитрее деда?! Неужто, думал, я смерти забоялся? Да я столько раз мимо неё ходил, она мне как сестра стала. Молчишь. Думаешь, паралич у меня. Кабы не так! Обычная соль – она у всех стариков между костей копится, сначала отвердеет, потом отмякнет – у меня уж не в первый раз так. Вона, вишь, нога уже гнётся… Ещё часика два поваляюсь, подпрыгну да пойду куда надо. Как говоришь отца-то зовут?.. Ладно, я и так все твои мысли знаю. Теперь только отправить их куда следует. Чуешь? Покушение на убийство! И загреМиш ты, Мишка, за синие горы, колючие заборы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Мальчик вдруг хватает с земли палку, бежит к Старику и со всего размаху бьёт по сосне прямо у него над головой. Палка разлетается, и Мальчик исчезает в кустах. Старик несколько секунд сидит с вытаращенными глазами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 xml:space="preserve">(Приходя в себя.) </w:t>
      </w:r>
      <w:r>
        <w:rPr>
          <w:rFonts w:cs="Calibri" w:ascii="Calibri" w:hAnsi="Calibri"/>
          <w:sz w:val="28"/>
          <w:szCs w:val="28"/>
        </w:rPr>
        <w:t xml:space="preserve">Да-а… </w:t>
      </w:r>
      <w:r>
        <w:rPr>
          <w:rFonts w:cs="Calibri" w:ascii="Calibri" w:hAnsi="Calibri"/>
          <w:i/>
          <w:sz w:val="28"/>
          <w:szCs w:val="28"/>
        </w:rPr>
        <w:t xml:space="preserve">(Пытается перекреститься.) </w:t>
      </w:r>
      <w:r>
        <w:rPr>
          <w:rFonts w:cs="Calibri" w:ascii="Calibri" w:hAnsi="Calibri"/>
          <w:sz w:val="28"/>
          <w:szCs w:val="28"/>
        </w:rPr>
        <w:t xml:space="preserve">Спаси, Господи, Иисусе Христе, сыне Божий… </w:t>
      </w:r>
      <w:r>
        <w:rPr>
          <w:rFonts w:cs="Calibri" w:ascii="Calibri" w:hAnsi="Calibri"/>
          <w:i/>
          <w:sz w:val="28"/>
          <w:szCs w:val="28"/>
        </w:rPr>
        <w:t xml:space="preserve">(Прислушивается. Зовёт тихо.) </w:t>
      </w:r>
      <w:r>
        <w:rPr>
          <w:rFonts w:cs="Calibri" w:ascii="Calibri" w:hAnsi="Calibri"/>
          <w:sz w:val="28"/>
          <w:szCs w:val="28"/>
        </w:rPr>
        <w:t>Миш, а Миш… Ты не ушёл?.. Думаешь, я сюда для чего приехал? Я ведь не только к Василию, я и к тебе тоже приехал. Да ты не удивляйся, мне бывшего председателя жена про тебя писала, вот, мол, заброшен пацанёнок совсем, мачеха пьёт, родной отец хуже Гитлера, в общем сам по себе малый живёт… У меня ведь перед Василием-то грех большой, думаю, вдруг тебе помогу, на душе полегчает. Может, деньгами помогу. На кой они мне одному. Я ведь даже половину сбережений с собой прихватил. Ты же сразу-то не сказал кто ты, юлил тут, как уж, а то б я и отдал сразу. Отвязал бы меня, а то сердце чего-то прихватило… Помру, сгниют в тайнике деньги-то… От ты, схватило как!.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Старик умолкает и перестаёт шевелиться, свесив голову набок. Через некоторое время из кустов появляется Мальчик. Он подходит к Старику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трогая Старика). </w:t>
      </w:r>
      <w:r>
        <w:rPr>
          <w:rFonts w:cs="Calibri" w:ascii="Calibri" w:hAnsi="Calibri"/>
          <w:sz w:val="28"/>
          <w:szCs w:val="28"/>
        </w:rPr>
        <w:t>Эй, ты чего?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Ещё раз тронув Старика, Мальчик начинает шарить вокруг сосны, к которой привязан Старик. Старик украдкой наблюдает за Мальчиком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делая вид, что приходит в себя). </w:t>
      </w:r>
      <w:r>
        <w:rPr>
          <w:rFonts w:cs="Calibri" w:ascii="Calibri" w:hAnsi="Calibri"/>
          <w:sz w:val="28"/>
          <w:szCs w:val="28"/>
        </w:rPr>
        <w:t>Фу ты, чёрт, чуть не помер. Миша, ты это? В глазах мутит… Душно в груди, Миш, отвязал бы. А я тебе всё отдам, а то ведь оставишь на привязи. Это я с перепугу тут про ногу нагородил. Недоброе чую, Миш, не встать мне с этого места: вишь, хрящ совсем заржавел. О! Хоть топором теши, ничего не чую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i/>
          <w:sz w:val="28"/>
          <w:szCs w:val="28"/>
        </w:rPr>
        <w:t xml:space="preserve">(продолжая копаться у Старика за спиной). </w:t>
      </w:r>
      <w:r>
        <w:rPr>
          <w:rFonts w:cs="Calibri" w:ascii="Calibri" w:hAnsi="Calibri"/>
          <w:sz w:val="28"/>
          <w:szCs w:val="28"/>
        </w:rPr>
        <w:t>Вас стариков слушать, всё равно что самогон из навозу пит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А ты не слушай, Миш, ты прислушивайся. Старые-то люди они как клячи списанные, обидно им, вот и лягаются. За всю-то жизнь такого понатворишь! Я ведь, Миш, хотел тут сыну памятник поставить, а потом подумал, вдруг живой – не нашли ведь – разве можно живому-то человеку памятник, грех! Мы с Люськой про Васькину пропажу соседям только весной рассказали, тогда все шуганные были, как будто из погреба повылазили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Да уж, как послушаешь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Я ведь тоже на заднице не сидел, искал везде, узнавал… Ну, и через семь лет от дружка от своего услыхал, будто бы его в Архангельске видели, как будто он там старшим матросом на корабле. Вот тут-то я волчком и завертелся! У меня ж Васька всю жизнь мечтал на корабле плавать! Ах ты, фортепьяно мать, думаю! Хвать чемоданы – и туда. В порту там устроился, как корабль какой швартуется, я к капитану, так и так, мол, знаете такого? А никто и не видал никогда. Как чёрт меня за нос водил… Пять лет там проторчал. Ещё разок поджениться успел на морячке на одной. Морячка-гордячка. С мичманом сбежала. Я ей никогда особо не доверя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Бабам вообще верить нельз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Природа – чё сделаешь. Я ведь, Миш, сюда не с бухты-барахты взял да припёрся, это меня Васька позвал. Целую неделю снится, каждую ночь в холодном поту подскакиваю. Вижу как наяву, подходит он ко мне в белой такой рубахе, за руку меня берёт, вот тут… Ладошка вся холодная-холодная… Папка, говорит, чего ж ты долго так не приходил за мной, я уж, говорит, замёрз совсем… Хоть бы, говорит, шубку мне какую принёс…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ауза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Свяжешься тут с вами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Мальчик подходит к сосне и разматывает верёвку. Швыряет её в сторону и уходит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Миш, ты куда, Миш?! А деньги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 xml:space="preserve">Шубу толкану – вот и деньги. </w:t>
      </w:r>
      <w:r>
        <w:rPr>
          <w:rFonts w:cs="Calibri" w:ascii="Calibri" w:hAnsi="Calibri"/>
          <w:i/>
          <w:sz w:val="28"/>
          <w:szCs w:val="28"/>
        </w:rPr>
        <w:t>(Уходит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i/>
          <w:sz w:val="28"/>
          <w:szCs w:val="28"/>
        </w:rPr>
        <w:t xml:space="preserve">(доставая из тайника деньги). </w:t>
      </w:r>
      <w:r>
        <w:rPr>
          <w:rFonts w:cs="Calibri" w:ascii="Calibri" w:hAnsi="Calibri"/>
          <w:sz w:val="28"/>
          <w:szCs w:val="28"/>
        </w:rPr>
        <w:t>Миша, тут тридцать тысяч – я тебе пять дам! Хочешь семь? Девять дам! Миша!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 кустах слышен шорох. Старик прислушивается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Миш, ты это?.. Извини, если напугал чем. Я, конечно, приврал маленько, страху на тебя напустил. Дак и ты меня как… Не снился мне никто… Да и про Ваську наврал, живой он, в Архангельске, на корабле плавает. Что ты! Из загранок не вылазит. Богатый весь такой, трубку курит…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 xml:space="preserve">Слышен вой одинокого волка. Старик крестится и с усилием подползает к костру, раздувает огонь. 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 xml:space="preserve">(Протирая глаза от попавшей золы.) </w:t>
      </w:r>
      <w:r>
        <w:rPr>
          <w:rFonts w:cs="Calibri" w:ascii="Calibri" w:hAnsi="Calibri"/>
          <w:sz w:val="28"/>
          <w:szCs w:val="28"/>
        </w:rPr>
        <w:t xml:space="preserve">«Здравствуй, говорит, Володимир-Красно Солнышко, обложили тебя, фортепьяно мать, вороги нерусские, рать тёмная, зубоскальная…». </w:t>
      </w:r>
      <w:r>
        <w:rPr>
          <w:rFonts w:cs="Calibri" w:ascii="Calibri" w:hAnsi="Calibri"/>
          <w:i/>
          <w:sz w:val="28"/>
          <w:szCs w:val="28"/>
        </w:rPr>
        <w:t xml:space="preserve">(Дует на костёр. Потом кричит.) </w:t>
      </w:r>
      <w:r>
        <w:rPr>
          <w:rFonts w:cs="Calibri" w:ascii="Calibri" w:hAnsi="Calibri"/>
          <w:sz w:val="28"/>
          <w:szCs w:val="28"/>
        </w:rPr>
        <w:t>«Не дадим тебя в обиду сволочи поганой, тугаринской!..»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rFonts w:cs="Calibri" w:ascii="Calibri" w:hAnsi="Calibri"/>
          <w:i/>
          <w:sz w:val="28"/>
          <w:szCs w:val="28"/>
        </w:rPr>
        <w:t>Снова слышен шорох, но Мальчик появляется с другой стороны. Старик испуганно оборачивается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 я думал, ты там…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Где там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Ну, в малиннике. </w:t>
      </w:r>
      <w:r>
        <w:rPr>
          <w:rFonts w:cs="Calibri" w:ascii="Calibri" w:hAnsi="Calibri"/>
          <w:i/>
          <w:sz w:val="28"/>
          <w:szCs w:val="28"/>
        </w:rPr>
        <w:t xml:space="preserve">(Торопливо ползёт к сосне и садится на деньги.) </w:t>
      </w:r>
      <w:r>
        <w:rPr>
          <w:rFonts w:cs="Calibri" w:ascii="Calibri" w:hAnsi="Calibri"/>
          <w:sz w:val="28"/>
          <w:szCs w:val="28"/>
        </w:rPr>
        <w:t>Чего вернулся-т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 xml:space="preserve">Тёмно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>У меня тут, Мишка, родилась одна мыслишка – от ты прям стихами заговорил. Жену бывшего председателя знаешь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Завариху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СТАРИК: </w:t>
      </w:r>
      <w:r>
        <w:rPr>
          <w:rFonts w:cs="Calibri" w:ascii="Calibri" w:hAnsi="Calibri"/>
          <w:sz w:val="28"/>
          <w:szCs w:val="28"/>
        </w:rPr>
        <w:t xml:space="preserve">Ага. </w:t>
      </w:r>
      <w:r>
        <w:rPr>
          <w:rFonts w:cs="Calibri" w:ascii="Calibri" w:hAnsi="Calibri"/>
          <w:i/>
          <w:sz w:val="28"/>
          <w:szCs w:val="28"/>
        </w:rPr>
        <w:t xml:space="preserve">(Достаёт карандаш и листок бумаги. Пишет.) </w:t>
      </w:r>
      <w:r>
        <w:rPr>
          <w:rFonts w:cs="Calibri" w:ascii="Calibri" w:hAnsi="Calibri"/>
          <w:sz w:val="28"/>
          <w:szCs w:val="28"/>
        </w:rPr>
        <w:t>Сколько говоришь тебе на одёжу надо?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МАЛЬЧИК: </w:t>
      </w:r>
      <w:r>
        <w:rPr>
          <w:rFonts w:cs="Calibri" w:ascii="Calibri" w:hAnsi="Calibri"/>
          <w:sz w:val="28"/>
          <w:szCs w:val="28"/>
        </w:rPr>
        <w:t>Три тысячи пятьсот восемьдесят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iCs/>
          <w:color w:val="000000"/>
          <w:sz w:val="28"/>
          <w:szCs w:val="28"/>
        </w:rPr>
        <w:t>Ну вот, щас из воздуха деньги сделаешь…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 (Даёт ему записку и пачку денег.) </w:t>
      </w:r>
      <w:r>
        <w:rPr>
          <w:rFonts w:cs="Calibri" w:ascii="Calibri" w:hAnsi="Calibri"/>
          <w:color w:val="000000"/>
          <w:sz w:val="28"/>
          <w:szCs w:val="28"/>
        </w:rPr>
        <w:t>Сейчас уже темно, тебя никто не увидит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пойдёшь к председателеву дому и записку эту в кошачий лаз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просунешь, в дверку. Я тут написал, чтоб она Ваське памятник на этой полянк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 xml:space="preserve">поставила, в трёх соснах, я ей деньги потом телеграфом вышлю. </w:t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(Суёт оставшиеся деньги себе за пазуху.) </w:t>
      </w:r>
      <w:r>
        <w:rPr>
          <w:rFonts w:cs="Calibri" w:ascii="Calibri" w:hAnsi="Calibri"/>
          <w:color w:val="000000"/>
          <w:sz w:val="28"/>
          <w:szCs w:val="28"/>
        </w:rPr>
        <w:t>Она баба честная, всё сделает. Мне-то в Затевахино идти особой охоты нету. Я ведь как сбежал отсюда, так после того у меня папка с мамкой в бане угорели. Вроде, говорили, что сами на себя руки наложили. Оно понятно – внука потеряли, сын тоже непутёвый, вторую жену в положении оставил – кому понравится. Совесть, Миша, не дудка – на ней не поиграешь... Чего приуныл? Тут вот тебе на раскрутку пять тыщ – вполне хватит. А чего, коммерцией своей займёшься – правильно – ещё деньжат поднаваришь, глядишь, отец рядом пристроится, от мачехи твоей уйдёт, когда деньги есть, сам себя хозяином чувствуешь..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А хотите я скажу, какая ваша фамилия?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Ты чего, обиделся, что я тебя пугал тогда? Думаешь, я вправду мысли читаю? Это я, Миш, пошутил, в Затевахино ведь больше полдеревни Заботиных, никак я твоей фамилии не мог знать..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Только Чумновых нету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Это ты на бумажке что ли прочёл? Ну да, «от Володьки Чумнова» написал, это моя такая фамилия – чего ж тут необычного. Вишь как, все Чумновы повывелись. Жизнь как дышло, откуда не хотел, а там вышло!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Значит, это вы бабу Люсю бросили?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Никто её не бросал, само по себе рассыпалось. Она думала, я виноват, что с Васькой так вышло, я на неё грешил – когда такое дело, разве склеится чего! Шутка ли, после этого Васька между нами, как стена встал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А баба Люся говорила, вас на рудники загнали, вроде вы и про ребёнка её не знали ничего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А чего я не знал, она сама написала, что у ней с ребёнком авария, мол, не вышло ничего... Женские болезни, Михаил, это дело путаное. Ты бы отправлялся лучше, а то мы лясы точим, а дело на месте стоит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 xml:space="preserve">Не пойду я никуда! И денег не надо!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(Швыряет пачку на землю.)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Да что ты в самом деле, Михаил! Голова у тебя что ли больная? Я перед ним всю душу наизнанку вывернул, денег ему полные штаны насовал, а он знай своё долдонит: «Не пойду да не пойду»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Про всю деревню спросили, а как баба Люся – даже ни слова. Как будто её и нет совсем! А, может, она померла уже!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Все там будем... А что ты печёшься об ней? Бабка она тебе что ли?!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Бабка!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А кто же сын-то у ней?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Чумнов, отец мой – вот кто!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Дела..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  <w:t>Пауза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А сколько лет-то отцу?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Тридцать пять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Соврала мне, значит, Люська, соврала..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И правильно сделала, а то б вы и его, как Ваську своего, угробили!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А как зовут отца?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Василий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Вместо моего Васьки назвала..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  <w:t>Пауза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Выходит, ты внук мой?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Я сам по себе, а вы сами по себе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 xml:space="preserve">Верно... Корабль жизни проплыл мимо. Вишь как, я Ваську того искал, а тут другой рос. </w:t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(Достаёт из-за пазухи деньги.) </w:t>
      </w:r>
      <w:r>
        <w:rPr>
          <w:rFonts w:cs="Calibri" w:ascii="Calibri" w:hAnsi="Calibri"/>
          <w:color w:val="000000"/>
          <w:sz w:val="28"/>
          <w:szCs w:val="28"/>
        </w:rPr>
        <w:t>Ты, Миш, деньги-то себе все забери. Если вдруг – это я так, к слову говорю – к отцу вернёшься, попроси его хотя бы крест вон тут поставить. Мучается малый..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Бабка не говорила мне, кто он... теперь я и так знаю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Светает... Шёл бы ты, Миша, домой. А там видно будет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А вы как же?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Полегче мне вроде. Через полчасика сам встану да назад потопаю. Кто знает, а, может, вперёд..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Может, мне за отцом сходить?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Зачем? Он всю жизнь сам по себе и я тоже... Разве простишь такое?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Ему виднее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То-то и оно... Ты, Миш, не говори, что меня видал, пускай думает, как баба Люся рассказала. А что с деньгами, сам решай. Ты малый сообразительный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Может, хоть адрес какой?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Нет у меня адреса. Я сам при одной бабке жил – больная, не вставала с койки. Теперь вот померла, сын её с женой вернулся. Но это ничего, ты не думай, скоро опять на новом месте обоснуюсь, тогда уж сам тебе напишу. Обнял бы хоть деда-то..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Я обниматься не люблю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Вишь-ка, я тоже не любитель. Ты за отца-то прости, Миш, кабы раньше знать, может, по-другому всё было б..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МАЛЬЧИК: </w:t>
      </w:r>
      <w:r>
        <w:rPr>
          <w:rFonts w:cs="Calibri" w:ascii="Calibri" w:hAnsi="Calibri"/>
          <w:color w:val="000000"/>
          <w:sz w:val="28"/>
          <w:szCs w:val="28"/>
        </w:rPr>
        <w:t>Ладно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>Ну, иди, милый, с богом. Устал я, вздремнуть охот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  <w:t>Мальчик уходит. Старик остаётся один под сосной. Через некоторое время из леса появляется мальчик в белой домотканой рубахе до колен. Он медленно подходит к Старику и садится рядом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МАЛЬЧИК В БЕЛОМ:</w:t>
      </w:r>
      <w:r>
        <w:rPr>
          <w:rFonts w:cs="Calibri" w:ascii="Calibri" w:hAnsi="Calibri"/>
          <w:color w:val="000000"/>
          <w:sz w:val="28"/>
          <w:szCs w:val="28"/>
        </w:rPr>
        <w:t xml:space="preserve"> Папка, чего ж ты так долго не приходил за мной, я уж замёрз весь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СТАРИК: </w:t>
      </w:r>
      <w:r>
        <w:rPr>
          <w:rFonts w:cs="Calibri" w:ascii="Calibri" w:hAnsi="Calibri"/>
          <w:color w:val="000000"/>
          <w:sz w:val="28"/>
          <w:szCs w:val="28"/>
        </w:rPr>
        <w:t xml:space="preserve">Да вот... всё тебя искал... всё по другим местам лазил.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(Поднимается на ноги.) </w:t>
      </w:r>
      <w:r>
        <w:rPr>
          <w:rFonts w:cs="Calibri" w:ascii="Calibri" w:hAnsi="Calibri"/>
          <w:color w:val="000000"/>
          <w:sz w:val="28"/>
          <w:szCs w:val="28"/>
        </w:rPr>
        <w:t>Ну, теперь уж пойдём. Теперь-то я знаю, куда нам идти надо..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  <w:t>Старик берёт Мальчика за руку, сверху вдруг начинают лететь большие хлопья снега, укрывая недавнюю зелень белым покрывалом. Старик и Мальчик, взявшись за руки, скрываются в густом снегопаде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ЗАНАВЕС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Скачать пьесу в формате Word &gt;&gt;&gt; </w:t>
      </w:r>
      <w:hyperlink r:id="rId2">
        <w:r>
          <w:rPr>
            <w:rStyle w:val="InternetLink"/>
            <w:rFonts w:cs="Times New Roman CYR" w:ascii="Times New Roman CYR" w:hAnsi="Times New Roman CYR"/>
            <w:sz w:val="27"/>
            <w:szCs w:val="27"/>
            <w:shd w:fill="FFFFFF" w:val="clear"/>
          </w:rPr>
          <w:t>http://www.a6202.ru/drama/v_3_sosnah.rar</w:t>
        </w:r>
      </w:hyperlink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Кружнов Андрей Эдуардович</w:t>
      </w:r>
      <w:r>
        <w:rPr>
          <w:rStyle w:val="Appleconvertedspace"/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e-mail: </w:t>
      </w:r>
      <w:hyperlink r:id="rId3">
        <w:r>
          <w:rPr>
            <w:rStyle w:val="InternetLink"/>
            <w:rFonts w:cs="Times New Roman CYR" w:ascii="Times New Roman CYR" w:hAnsi="Times New Roman CYR"/>
            <w:sz w:val="27"/>
            <w:szCs w:val="27"/>
            <w:shd w:fill="FFFFFF" w:val="clear"/>
          </w:rPr>
          <w:t>andrey6202@mail.ru</w:t>
        </w:r>
      </w:hyperlink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site: </w:t>
      </w:r>
      <w:hyperlink r:id="rId4">
        <w:r>
          <w:rPr>
            <w:rStyle w:val="InternetLink"/>
            <w:rFonts w:cs="Times New Roman CYR" w:ascii="Times New Roman CYR" w:hAnsi="Times New Roman CYR"/>
            <w:sz w:val="27"/>
            <w:szCs w:val="27"/>
            <w:shd w:fill="FFFFFF" w:val="clear"/>
          </w:rPr>
          <w:t>www.a6202.ru</w:t>
        </w:r>
      </w:hyperlink>
    </w:p>
    <w:p>
      <w:pPr>
        <w:pStyle w:val="Normal"/>
        <w:rPr>
          <w:rFonts w:ascii="Calibri" w:hAnsi="Calibri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Calibri" w:hAnsi="Calibri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Calibri" w:hAnsi="Calibri" w:cs="Times New Roman CYR"/>
          <w:color w:val="000000"/>
          <w:shd w:fill="FFFFFF" w:val="clear"/>
        </w:rPr>
      </w:pPr>
      <w:r>
        <w:rPr>
          <w:rFonts w:cs="Times New Roman CYR" w:ascii="Calibri" w:hAnsi="Calibri"/>
          <w:color w:val="000000"/>
          <w:shd w:fill="FFFFFF" w:val="clear"/>
        </w:rPr>
        <w:t xml:space="preserve">Вы можете приобрести книги Андрея Кружнова "ОТ СКАЗКИ ДО ФАРСА" (Сборник пьес) и "ЮМОРИСТИЧЕСКИЕ РАССКАЗЫ ОБ АКТЁРАХ, О ЛЮБВИ И ГЛУПОСТИ" в любом Интернет-магазине, если перейдёте по этой ссылке: </w:t>
      </w:r>
      <w:hyperlink r:id="rId5">
        <w:r>
          <w:rPr>
            <w:rStyle w:val="InternetLink"/>
            <w:rFonts w:cs="Times New Roman CYR" w:ascii="Calibri" w:hAnsi="Calibri"/>
            <w:shd w:fill="FFFFFF" w:val="clear"/>
          </w:rPr>
          <w:t>http://www.a6202.ru/drama/ot_skazki.html</w:t>
        </w:r>
      </w:hyperlink>
    </w:p>
    <w:p>
      <w:pPr>
        <w:pStyle w:val="Normal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А. Кружнов «В трёх соснах»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6202.ru/drama/v_3_sosnah.rar" TargetMode="External"/><Relationship Id="rId3" Type="http://schemas.openxmlformats.org/officeDocument/2006/relationships/hyperlink" Target="mailto:andrey6202@mail.ru" TargetMode="External"/><Relationship Id="rId4" Type="http://schemas.openxmlformats.org/officeDocument/2006/relationships/hyperlink" Target="http://www.a6202.ru/" TargetMode="External"/><Relationship Id="rId5" Type="http://schemas.openxmlformats.org/officeDocument/2006/relationships/hyperlink" Target="http://www.a6202.ru/drama/ot_skazki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19:00Z</dcterms:created>
  <dc:creator>Andrey Kruzhnov</dc:creator>
  <dc:description>Эта драма полная противоположность повести Э.Хемингуэя "Старик и море", где старик с мальчиком были друзьями. Здесь они враги...</dc:description>
  <cp:keywords/>
  <dc:language>en-US</dc:language>
  <cp:lastModifiedBy>Administrator</cp:lastModifiedBy>
  <cp:lastPrinted>2006-09-26T10:51:00Z</cp:lastPrinted>
  <dcterms:modified xsi:type="dcterms:W3CDTF">2014-10-18T18:14:00Z</dcterms:modified>
  <cp:revision>4</cp:revision>
  <dc:subject/>
  <dc:title/>
</cp:coreProperties>
</file>